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0"/>
        <w:gridCol w:w="6820"/>
      </w:tblGrid>
      <w:tr>
        <w:trPr/>
        <w:tc>
          <w:tcPr>
            <w:tcW w:w="18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Task </w:t>
            </w:r>
          </w:p>
        </w:tc>
        <w:tc>
          <w:tcPr>
            <w:tcW w:w="68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 xml:space="preserve">Task details </w:t>
            </w:r>
          </w:p>
        </w:tc>
      </w:tr>
      <w:tr>
        <w:trPr/>
        <w:tc>
          <w:tcPr>
            <w:tcW w:w="18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Facilitate a workshop </w:t>
            </w:r>
          </w:p>
        </w:tc>
        <w:tc>
          <w:tcPr>
            <w:tcW w:w="68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heck in at Volunteer Table on 7th Floor to receive workshop packet containing evaluations and instructions</w:t>
              <w:br/>
              <w:t>Distribute evaluations as attendees arrive at beginning of session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Give presenter water and gift</w:t>
              <w:br/>
              <w:t>Introduce presenter (use program bio)</w:t>
              <w:br/>
              <w:t xml:space="preserve">Collect completed evaluations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18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Registration </w:t>
            </w:r>
          </w:p>
        </w:tc>
        <w:tc>
          <w:tcPr>
            <w:tcW w:w="68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versee participant sign-in</w:t>
              <w:br/>
              <w:t>Answer questions</w:t>
              <w:br/>
              <w:t xml:space="preserve">Give directions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18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Handouts</w:t>
            </w:r>
          </w:p>
        </w:tc>
        <w:tc>
          <w:tcPr>
            <w:tcW w:w="68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Replenish handouts as needed 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istribute to attendees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Answer Questions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Give Directions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18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Set up </w:t>
            </w:r>
          </w:p>
        </w:tc>
        <w:tc>
          <w:tcPr>
            <w:tcW w:w="68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ove and unpack boxes</w:t>
              <w:br/>
              <w:t>Set up handout tables</w:t>
              <w:br/>
              <w:t xml:space="preserve">Put up signs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18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Clean up </w:t>
            </w:r>
          </w:p>
        </w:tc>
        <w:tc>
          <w:tcPr>
            <w:tcW w:w="68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ack and label boxes</w:t>
              <w:br/>
              <w:t>Break down all tables</w:t>
              <w:br/>
              <w:t>Take down all signs</w:t>
              <w:br/>
              <w:t xml:space="preserve">General cleanup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18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ech Set-up</w:t>
            </w:r>
          </w:p>
        </w:tc>
        <w:tc>
          <w:tcPr>
            <w:tcW w:w="68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Assist with technology set-up in workshop rooms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roubleshoot for presenters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2009 Fall Conference Volunteer Task Li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26:00Z</dcterms:created>
  <dc:creator>enaylor</dc:creator>
  <dc:description/>
  <cp:keywords/>
  <dc:language>en-US</dc:language>
  <cp:lastModifiedBy>lks</cp:lastModifiedBy>
  <dcterms:modified xsi:type="dcterms:W3CDTF">2009-11-02T17:42:00Z</dcterms:modified>
  <cp:revision>5</cp:revision>
  <dc:subject/>
  <dc:title>Task </dc:title>
</cp:coreProperties>
</file>